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Avv. Luca Picchi, nato a --------------- il -------------------, in relazione all’attività di consulenza/collaborazione consistente nella rappresentanza e difesa dell’Azienda Usl Toscana Nord nella causa promossa da --------------------dinanzi alla Corte di Appello di Firenze, di cui alla delibera n. 738 del 24.09.2020,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l’atto del conferimento dell’incarico, di non ricoprire alcun incarico e di non essere titolare di alcuna carica in Enti di diritto privato regolato o finanziato dalla Pubblica Amministrazione e di non svolgere alcuna attività professionale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 xml:space="preserve">x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VVOCATO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i e collaboratori aziendali al momento dell’assunzione dell’incarico. Destinato alla pubblicazione sul sito Amministrazione Traspar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31:00Z</dcterms:created>
  <dc:creator>utente</dc:creator>
  <dc:description/>
  <dc:language>en-US</dc:language>
  <cp:lastModifiedBy>AZIENDA USL12 VERSILIA</cp:lastModifiedBy>
  <dcterms:modified xsi:type="dcterms:W3CDTF">2020-10-22T09:31:00Z</dcterms:modified>
  <cp:revision>2</cp:revision>
  <dc:subject/>
  <dc:title>DICHIARAZIONE CONSULENTI E COLLABORATORI</dc:title>
</cp:coreProperties>
</file>